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8 do Regulaminu ustalania wysokości, przyznawania i wypłacania świadczeń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pomocy materialnej dla studentów i doktorantów PW na rok akademicki 2011/20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zarządzenie nr </w:t>
      </w:r>
      <w:ins w:id="0" w:author="hlechnio" w:date="2011-09-22T10:32:00Z">
        <w:r>
          <w:rPr>
            <w:sz w:val="20"/>
            <w:szCs w:val="20"/>
          </w:rPr>
          <w:t xml:space="preserve">32 </w:t>
        </w:r>
      </w:ins>
      <w:del w:id="1" w:author="hlechnio" w:date="2011-09-22T10:32:00Z">
        <w:r>
          <w:rPr>
            <w:sz w:val="20"/>
            <w:szCs w:val="20"/>
          </w:rPr>
          <w:delText xml:space="preserve">     </w:delText>
        </w:r>
      </w:del>
      <w:r>
        <w:rPr>
          <w:sz w:val="20"/>
          <w:szCs w:val="20"/>
        </w:rPr>
        <w:t xml:space="preserve">/2011 Rektora PW z dnia </w:t>
      </w:r>
      <w:ins w:id="2" w:author="hlechnio" w:date="2011-09-22T10:32:00Z">
        <w:r>
          <w:rPr>
            <w:sz w:val="20"/>
            <w:szCs w:val="20"/>
          </w:rPr>
          <w:t xml:space="preserve">21 </w:t>
        </w:r>
      </w:ins>
      <w:del w:id="3" w:author="hlechnio" w:date="2011-09-22T10:32:00Z">
        <w:r>
          <w:rPr>
            <w:sz w:val="20"/>
            <w:szCs w:val="20"/>
          </w:rPr>
          <w:delText xml:space="preserve">      </w:delText>
        </w:r>
      </w:del>
      <w:r>
        <w:rPr>
          <w:sz w:val="20"/>
          <w:szCs w:val="20"/>
        </w:rPr>
        <w:t>września 2011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Zasady przyznawania punktów za wyniki w sporc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Zasady ogólne</w:t>
      </w:r>
    </w:p>
    <w:p>
      <w:pPr>
        <w:pStyle w:val="Normal"/>
        <w:rPr/>
      </w:pPr>
      <w:r>
        <w:rPr/>
        <w:t>1) w przypadku rozgrywek indywidualno-drużynowych bierze się pod uwagę korzystniejszy z wyników: indywidualny lub drużynowy;</w:t>
      </w:r>
    </w:p>
    <w:p>
      <w:pPr>
        <w:pStyle w:val="Normal"/>
        <w:rPr/>
      </w:pPr>
      <w:r>
        <w:rPr/>
        <w:t>2) w przypadku istnienia innego systemu podziału lig niż I, II, III ligi liczy się według hierarchii trzech najwyż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prezy sportowe rangi międzynarodowej</w:t>
      </w:r>
    </w:p>
    <w:p>
      <w:pPr>
        <w:pStyle w:val="Normal"/>
        <w:rPr/>
      </w:pPr>
      <w:r>
        <w:rPr/>
        <w:t>Za wyniki w imprezach międzynarodowych (Olimpiada, Mistrzostwa Świata, Mistrzostwa Europy, Akademickie Mistrzostwa Świata, Uniwersyteckie Mistrzostwa Europy, Uniwersjada i inne) punkty sportowe są przyznawane indywidualną decy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mprezy sportowe rangi krajowej</w:t>
      </w:r>
    </w:p>
    <w:p>
      <w:pPr>
        <w:pStyle w:val="Normal"/>
        <w:rPr/>
      </w:pPr>
      <w:r>
        <w:rPr/>
        <w:t>Liczbę punktów sportowych przyznawanych za uzyskanie miejsca w danej randze zawodów określają poniższe tabele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06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sportowych</w:t>
            </w:r>
          </w:p>
        </w:tc>
      </w:tr>
      <w:tr>
        <w:trPr>
          <w:trHeight w:val="1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yskane miejs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trzostwa Polski, Puchar Pols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ie Mistrzostwa Polski (klasyfikacja ogól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ie Mistrzostwa Polski (wśród Politechnik wg klasyfikacji ogólnej), Akademicki Puchar Polsk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&lt;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88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sportowy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yskane miejs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lig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li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li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uczestnictwa w Akademickich Mistrzostwach Polski, student ma możliwość wpisania korzystniejszego z wyników: w klasyfikacji ogólnej lub wśród Politechnik.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2:00Z</dcterms:created>
  <dc:creator>Zaremba</dc:creator>
  <dc:description/>
  <cp:keywords/>
  <dc:language>en-US</dc:language>
  <cp:lastModifiedBy>hlechnio</cp:lastModifiedBy>
  <cp:lastPrinted>2011-09-20T11:38:00Z</cp:lastPrinted>
  <dcterms:modified xsi:type="dcterms:W3CDTF">2011-09-22T08:32:00Z</dcterms:modified>
  <cp:revision>9</cp:revision>
  <dc:subject/>
  <dc:title>Załącznik nr 9 do Regulaminu ustalania wysokości, przyznawania wypłacania</dc:title>
</cp:coreProperties>
</file>